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Times New Roman" w:hAnsi="Times New Roman" w:cs="Times New Roman"/>
        </w:rPr>
      </w:pPr>
      <w:r>
        <w:rPr>
          <w:rFonts w:cs="Times New Roman" w:ascii="Times New Roman" w:hAnsi="Times New Roman"/>
        </w:rPr>
        <w:t>A Thousand Splendid Suns by Khaled Hosseini</w:t>
      </w:r>
    </w:p>
    <w:p>
      <w:pPr>
        <w:pStyle w:val="Normal"/>
        <w:spacing w:lineRule="auto" w:line="480"/>
        <w:rPr>
          <w:rFonts w:ascii="Times New Roman" w:hAnsi="Times New Roman" w:cs="Times New Roman"/>
        </w:rPr>
      </w:pPr>
      <w:r>
        <w:rPr>
          <w:rFonts w:cs="Times New Roman" w:ascii="Times New Roman" w:hAnsi="Times New Roman"/>
        </w:rPr>
        <w:t>Post #2</w:t>
      </w:r>
    </w:p>
    <w:p>
      <w:pPr>
        <w:pStyle w:val="Normal"/>
        <w:spacing w:lineRule="auto" w:line="480"/>
        <w:rPr>
          <w:rFonts w:ascii="Times New Roman" w:hAnsi="Times New Roman" w:cs="Times New Roman"/>
        </w:rPr>
      </w:pPr>
      <w:r>
        <w:rPr>
          <w:rFonts w:cs="Times New Roman" w:ascii="Times New Roman" w:hAnsi="Times New Roman"/>
        </w:rPr>
        <w:t>Pg. 179-277</w:t>
      </w:r>
    </w:p>
    <w:p>
      <w:pPr>
        <w:pStyle w:val="Normal"/>
        <w:spacing w:lineRule="auto" w:line="480"/>
        <w:rPr>
          <w:rFonts w:ascii="Times New Roman" w:hAnsi="Times New Roman" w:cs="Times New Roman"/>
        </w:rPr>
      </w:pPr>
      <w:r>
        <w:rPr>
          <w:rFonts w:cs="Times New Roman" w:ascii="Times New Roman" w:hAnsi="Times New Roman"/>
        </w:rPr>
        <w:t>3/15/12</w:t>
      </w:r>
    </w:p>
    <w:p>
      <w:pPr>
        <w:pStyle w:val="Normal"/>
        <w:spacing w:lineRule="auto" w:line="480"/>
        <w:rPr>
          <w:rFonts w:ascii="Times New Roman" w:hAnsi="Times New Roman" w:cs="Times New Roman"/>
        </w:rPr>
      </w:pPr>
      <w:r>
        <w:rPr>
          <w:rFonts w:cs="Times New Roman" w:ascii="Times New Roman" w:hAnsi="Times New Roman"/>
          <w:b/>
        </w:rPr>
        <w:t>Summary:</w:t>
      </w:r>
      <w:r>
        <w:rPr>
          <w:rFonts w:cs="Times New Roman" w:ascii="Times New Roman" w:hAnsi="Times New Roman"/>
        </w:rPr>
        <w:t xml:space="preserve"> In my second section of reading from A Thousand Splendid Suns, the lives of Laila and Mariam crash together as the result of an explosion that injures the younger girl. While Mariam is caring for Laila, an unfamiliar man comes to the home and tells the news of Tariq’s death. Laila is heartbroken and Rasheed takes advantage of this by coming up with the idea that she should become his second wife. The two go through with the marriage ceremony and this angers Mariam because she believes Rasheed belongs to her. That is not the culture however. Soon Laila discovers that she is pregnant, but with Tariq’s child, and decides to pretend as though the child is Rasheed’s. Up to this point Rasheed treats Laila well, caring for her and listening to her, but this is mostly because he hopes she is carrying a boy. When she delivers the child and a girl is born, Rasheed changes his demeanor and shows he true ruthless and uncaring side. It’s at this point in the story where Laila and Mariam begin to patch the rough tension between them, as they find a common enemy in Rasheed. The brutality and the danger of war finally force the two women into the decision to run away from Rasheed but when they get to the train station they are taken into custody by police. The beatings only intensify when the women are returned home as Rasheed takes out his anger on them. The Taliban take control of the Afghan government in September of 1996 and a year later, Laila gives birth to a son, whom Rasheed instantly finds favor with. The Taliban takeover, along with suppressing women’s rights, cripples the economy. In addition, Rasheed’s shoe shop burns down in a fire, placing his household in poverty and in emergency mode. The second section of reading ends as Mariam attempts to call her father Jalil in hopes of receiving financial help, only to discover that her father has passed away. </w:t>
      </w:r>
    </w:p>
    <w:p>
      <w:pPr>
        <w:pStyle w:val="Normal"/>
        <w:spacing w:lineRule="auto" w:line="480"/>
        <w:rPr/>
      </w:pPr>
      <w:r>
        <w:rPr>
          <w:rFonts w:cs="Times New Roman" w:ascii="Times New Roman" w:hAnsi="Times New Roman"/>
          <w:b/>
        </w:rPr>
        <w:t>Analysis:</w:t>
      </w:r>
      <w:r>
        <w:rPr>
          <w:rFonts w:cs="Times New Roman" w:ascii="Times New Roman" w:hAnsi="Times New Roman"/>
        </w:rPr>
        <w:t xml:space="preserve"> This section of the story was interesting because it tied together the two separate stories of Mariam and Laila. All through part of “Suns” I was unsure how the two lives were connected save for the fact that they both lived in the same village. I enjoyed reading about how their relationship went from one based on Mariam’s jealousy towards Laia to an almost sisterhood where a common enemy was shared. Rasheed’s abuse was to strong for each woman to withstand it on her own so they came together despite their differences. Also, as the reader I’m beginning to relate to the historical events that are occurring as the story moves along. I recognize the group known as the Taliban because they still hold a large prescence in the nation of Afghanistan. It’s strange to read about the Taliban as heroes, which they were viewed as in 1996 when they came to power, because now they are a Muslim extremist group, which has ruled by striking fear in the hearts of the Afghan people. The words, “At least the Taliban are pure and incorruptible. At least they’re decent Muslim boys,” struck me as ironic and saddening. </w:t>
      </w:r>
    </w:p>
    <w:p>
      <w:pPr>
        <w:pStyle w:val="Normal"/>
        <w:spacing w:lineRule="auto" w:line="480"/>
        <w:rPr/>
      </w:pPr>
      <w:r>
        <w:rPr>
          <w:rFonts w:cs="Times New Roman" w:ascii="Times New Roman" w:hAnsi="Times New Roman"/>
          <w:b/>
        </w:rPr>
        <w:t>Application:</w:t>
      </w:r>
      <w:r>
        <w:rPr>
          <w:rFonts w:cs="Times New Roman" w:ascii="Times New Roman" w:hAnsi="Times New Roman"/>
        </w:rPr>
        <w:t xml:space="preserve"> I think that in this story I’m seeing a human characteristic spanning time and culture that can be described as togetherness in struggle. I’m reading how Mariam and Laila are enduring a struggle against their husband Rasheed, who is very traditional and believes that women should have very few freedoms. He also beats the women regularly and this struggle has brought the two together. We’ve seen in American history how people bond with one another in times of crisis. Two examples that come to mind are right after the 9/11 attacks on New York City where the country united and also during the Apollo 13 crisis when the country came together to pray for the three men who were trapped in space, no one sure if they would return home safely. A human ideal that came up in this reading section is the idea many humans hold that something better is out there. Mariam and Laila felt that there was a better life waiting for them outside of Kabul, a safer and more successful life. However, they never had the chance to find out if this idea was right because they were apprehended at the train station. I think many humans, at least somewhere in the back of their mind, hold the idea that there is a brighter future out there. Many times we as people don’t act on that hunch for reasons such as insecurity or fear of the unknown, but I believe the human ideal is still present. Many times those who act on that thought in their head are the ones who enjoy the fullest lives, because they take chances and shoot for a better tomorrow. I’m really enjoying </w:t>
      </w:r>
      <w:r>
        <w:rPr>
          <w:rFonts w:cs="Times New Roman" w:ascii="Times New Roman" w:hAnsi="Times New Roman"/>
          <w:u w:val="single"/>
        </w:rPr>
        <w:t>A Thousand Splendid Suns</w:t>
      </w:r>
      <w:r>
        <w:rPr>
          <w:rFonts w:cs="Times New Roman" w:ascii="Times New Roman" w:hAnsi="Times New Roman"/>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22:44:00Z</dcterms:created>
  <dc:creator>Barb Snare</dc:creator>
  <dc:description/>
  <cp:keywords/>
  <dc:language>en-US</dc:language>
  <cp:lastModifiedBy>Barb Snare</cp:lastModifiedBy>
  <dcterms:modified xsi:type="dcterms:W3CDTF">2012-03-16T00:12:00Z</dcterms:modified>
  <cp:revision>1</cp:revision>
  <dc:subject/>
  <dc:title/>
</cp:coreProperties>
</file>